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</w:rPr>
      </w:pPr>
      <w:r>
        <w:rPr>
          <w:color w:val="000000"/>
          <w:spacing w:val="-3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</w:rPr>
      </w:pPr>
      <w:r>
        <w:rPr>
          <w:color w:val="000000"/>
          <w:spacing w:val="-1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 27.02.2015                                                                                                   № 139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т-ца Старощербиновская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в постановление администрации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20 ноября 2014 года № 629 «Об утверждении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Щербиновский район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в муниципальном образовании 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ий район» на 2015-2017 годы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bookmarkStart w:id="0" w:name="sub_100"/>
      <w:bookmarkEnd w:id="0"/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В связи с необходимостью корректировки отдельных пунктов             муниципальной программы муниципального образования Щербиновский район «Развитие культуры в муниципальном образовании Щербиновский район» на 2015-2017 годы» с целью наиболее эффективного использования бюджетных средств,</w:t>
      </w:r>
      <w:r>
        <w:rPr>
          <w:rFonts w:eastAsia="Times New Roman" w:cs="Times New Roman" w:ascii="Times New Roman" w:hAnsi="Times New Roman"/>
          <w:lang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bookmarkStart w:id="1" w:name="sub_100"/>
      <w:bookmarkStart w:id="2" w:name="sub_10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образования Щербиновский район</w:t>
      </w:r>
      <w:r>
        <w:rPr>
          <w:rStyle w:val="FontStyle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20 ноября 2014 года № 629 «Об утверждении программы муниципального образования Щербиновский район «Развитие культуры в муниципальном образовании Щербиновский район» на 2015-2017 годы» </w:t>
      </w:r>
      <w:r>
        <w:rPr>
          <w:rStyle w:val="FontStyle21"/>
          <w:sz w:val="28"/>
          <w:szCs w:val="28"/>
        </w:rPr>
        <w:t xml:space="preserve">изменение, </w:t>
      </w:r>
      <w:r>
        <w:rPr>
          <w:rFonts w:cs="Times New Roman" w:ascii="Times New Roman" w:hAnsi="Times New Roman"/>
          <w:sz w:val="28"/>
          <w:szCs w:val="28"/>
        </w:rPr>
        <w:t>изложив приложение к нему в новой редакции (прилагается)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/>
      </w:pPr>
      <w:bookmarkStart w:id="3" w:name="sub_10"/>
      <w:bookmarkStart w:id="4" w:name="sub_11"/>
      <w:bookmarkEnd w:id="3"/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на следующий день после его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  <w:bookmarkEnd w:id="4"/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3417"/>
      </w:tblGrid>
      <w:tr>
        <w:trPr/>
        <w:tc>
          <w:tcPr>
            <w:tcW w:w="6303" w:type="dxa"/>
            <w:tcBorders/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 главы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  <w:br/>
              <w:t>Щербиновский район</w:t>
            </w:r>
          </w:p>
        </w:tc>
        <w:tc>
          <w:tcPr>
            <w:tcW w:w="3417" w:type="dxa"/>
            <w:tcBorders/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Ю. Цирульник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6"/>
              <w:shd w:fill="auto" w:val="clear"/>
              <w:snapToGrid w:val="false"/>
              <w:spacing w:lineRule="auto" w:line="240"/>
              <w:jc w:val="lef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928" w:type="dxa"/>
            <w:tcBorders/>
          </w:tcPr>
          <w:p>
            <w:pPr>
              <w:pStyle w:val="6"/>
              <w:shd w:fill="auto" w:val="clear"/>
              <w:spacing w:lineRule="auto" w:line="24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6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6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6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иновский район </w:t>
            </w:r>
          </w:p>
          <w:p>
            <w:pPr>
              <w:pStyle w:val="6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ru-RU"/>
              </w:rPr>
              <w:t>27.02.2015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lang w:val="ru-RU"/>
              </w:rPr>
              <w:t>139</w:t>
            </w:r>
          </w:p>
          <w:p>
            <w:pPr>
              <w:pStyle w:val="6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6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6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6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6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6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6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6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 ноября 2014 года № 6</w:t>
            </w:r>
            <w:r>
              <w:rPr>
                <w:sz w:val="28"/>
                <w:szCs w:val="28"/>
                <w:lang w:val="ru-RU"/>
              </w:rPr>
              <w:t>29</w:t>
            </w:r>
          </w:p>
          <w:p>
            <w:pPr>
              <w:pStyle w:val="6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постановления </w:t>
            </w:r>
          </w:p>
          <w:p>
            <w:pPr>
              <w:pStyle w:val="6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6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6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6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ru-RU"/>
              </w:rPr>
              <w:t>27.02.2015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lang w:val="ru-RU"/>
              </w:rPr>
              <w:t>139)</w:t>
            </w:r>
          </w:p>
        </w:tc>
      </w:tr>
    </w:tbl>
    <w:p>
      <w:pPr>
        <w:pStyle w:val="Normal"/>
        <w:shd w:fill="FFFFFF" w:val="clear"/>
        <w:ind w:right="1075" w:hanging="0"/>
        <w:rPr>
          <w:rFonts w:ascii="Times New Roman" w:hAnsi="Times New Roman" w:cs="Times New Roman"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bCs/>
          <w:spacing w:val="-7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витие культуры в муниципальном образовании Щербиновски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йон» на 2015 – 2017 год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культуры в муниципальном образован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Щербиновский район» на 2015 – 2017 год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5007"/>
      </w:tblGrid>
      <w:tr>
        <w:trPr/>
        <w:tc>
          <w:tcPr>
            <w:tcW w:w="4739" w:type="dxa"/>
            <w:tcBorders/>
          </w:tcPr>
          <w:p>
            <w:pPr>
              <w:pStyle w:val="2"/>
              <w:jc w:val="both"/>
              <w:rPr/>
            </w:pPr>
            <w:r>
              <w:rPr/>
              <w:t xml:space="preserve">Наименование </w:t>
            </w:r>
          </w:p>
          <w:p>
            <w:pPr>
              <w:pStyle w:val="2"/>
              <w:jc w:val="both"/>
              <w:rPr/>
            </w:pPr>
            <w:r>
              <w:rPr/>
              <w:t xml:space="preserve">муниципальной программы </w:t>
            </w:r>
          </w:p>
          <w:p>
            <w:pPr>
              <w:pStyle w:val="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007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муниципального образования Щербиновский район «Развитие культуры в муниципальном образовании Щербиновский район» 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5-2017 г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алее – Программа)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2"/>
              <w:jc w:val="both"/>
              <w:rPr/>
            </w:pPr>
            <w:r>
              <w:rPr/>
              <w:t>Координатор Программы</w:t>
            </w:r>
          </w:p>
          <w:p>
            <w:pPr>
              <w:pStyle w:val="2"/>
              <w:jc w:val="both"/>
              <w:rPr/>
            </w:pPr>
            <w:r>
              <w:rPr/>
            </w:r>
          </w:p>
        </w:tc>
        <w:tc>
          <w:tcPr>
            <w:tcW w:w="5007" w:type="dxa"/>
            <w:tcBorders/>
          </w:tcPr>
          <w:p>
            <w:pPr>
              <w:pStyle w:val="2"/>
              <w:jc w:val="both"/>
              <w:rPr/>
            </w:pPr>
            <w:r>
              <w:rPr/>
              <w:t>отдел культуры администрации муниципального образования Щербиновский район (далее – отдел культуры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2"/>
              <w:jc w:val="both"/>
              <w:rPr/>
            </w:pPr>
            <w:r>
              <w:rPr/>
              <w:t xml:space="preserve">Координаторы подпрограмм </w:t>
            </w:r>
          </w:p>
          <w:p>
            <w:pPr>
              <w:pStyle w:val="2"/>
              <w:jc w:val="both"/>
              <w:rPr/>
            </w:pPr>
            <w:r>
              <w:rPr/>
              <w:t>Программы</w:t>
            </w:r>
          </w:p>
          <w:p>
            <w:pPr>
              <w:pStyle w:val="2"/>
              <w:jc w:val="both"/>
              <w:rPr/>
            </w:pPr>
            <w:r>
              <w:rPr/>
            </w:r>
          </w:p>
        </w:tc>
        <w:tc>
          <w:tcPr>
            <w:tcW w:w="5007" w:type="dxa"/>
            <w:tcBorders/>
          </w:tcPr>
          <w:p>
            <w:pPr>
              <w:pStyle w:val="2"/>
              <w:jc w:val="both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2"/>
              <w:jc w:val="both"/>
              <w:rPr/>
            </w:pPr>
            <w:r>
              <w:rPr/>
              <w:t>Участники Программы</w:t>
            </w:r>
          </w:p>
          <w:p>
            <w:pPr>
              <w:pStyle w:val="2"/>
              <w:jc w:val="both"/>
              <w:rPr/>
            </w:pPr>
            <w:r>
              <w:rPr/>
            </w:r>
          </w:p>
        </w:tc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культуры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бюджетное учреждение культуры «Районный организационно-методический центр культуры» муниципального образования Щербиновский район, (далее – МБУК РОМЦК)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бюджетное учреждение дополнительного образования детская школа искусств Старощербиновского сельского поселения Щербиновского района (далее – МБУ ДО ДШИ ст. Старощербиновской)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бюджетное учреждение дополнительного образования детская школа искусств с. Шабельское муниципального образования Щербиновский район (далее – МБУ ДО ДШИ с. Шабельское)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детская художественная школа ст. Старощербиновской муниципального образования Щербиновский район (далее – МБУ ДО ДХШ);</w:t>
            </w:r>
          </w:p>
          <w:p>
            <w:pPr>
              <w:pStyle w:val="2"/>
              <w:jc w:val="both"/>
              <w:rPr/>
            </w:pPr>
            <w:r>
              <w:rPr/>
              <w:t>муниципальное бюджетное учреждение культуры муниципального образования Щербиновский район «Межпоселенческая центральная библиотека» (далее - МБУК МЦБ)</w:t>
            </w:r>
          </w:p>
          <w:p>
            <w:pPr>
              <w:pStyle w:val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2"/>
              <w:jc w:val="both"/>
              <w:rPr/>
            </w:pPr>
            <w:r>
              <w:rPr/>
              <w:t>Подпрограммы Программы</w:t>
            </w:r>
          </w:p>
          <w:p>
            <w:pPr>
              <w:pStyle w:val="2"/>
              <w:jc w:val="both"/>
              <w:rPr/>
            </w:pPr>
            <w:r>
              <w:rPr/>
            </w:r>
          </w:p>
        </w:tc>
        <w:tc>
          <w:tcPr>
            <w:tcW w:w="5007" w:type="dxa"/>
            <w:tcBorders/>
          </w:tcPr>
          <w:p>
            <w:pPr>
              <w:pStyle w:val="2"/>
              <w:jc w:val="both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2"/>
              <w:jc w:val="both"/>
              <w:rPr/>
            </w:pPr>
            <w:r>
              <w:rPr/>
              <w:t xml:space="preserve">Ведомственные Программы </w:t>
            </w:r>
          </w:p>
        </w:tc>
        <w:tc>
          <w:tcPr>
            <w:tcW w:w="5007" w:type="dxa"/>
            <w:tcBorders/>
          </w:tcPr>
          <w:p>
            <w:pPr>
              <w:pStyle w:val="2"/>
              <w:jc w:val="both"/>
              <w:rPr/>
            </w:pPr>
            <w:r>
              <w:rPr/>
              <w:t>не предусмотрены</w:t>
            </w:r>
          </w:p>
          <w:p>
            <w:pPr>
              <w:pStyle w:val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2"/>
              <w:jc w:val="both"/>
              <w:rPr/>
            </w:pPr>
            <w:r>
              <w:rPr/>
              <w:t>Основные мероприятия Программы</w:t>
            </w:r>
          </w:p>
        </w:tc>
        <w:tc>
          <w:tcPr>
            <w:tcW w:w="5007" w:type="dxa"/>
            <w:tcBorders/>
          </w:tcPr>
          <w:p>
            <w:pPr>
              <w:pStyle w:val="2"/>
              <w:jc w:val="both"/>
              <w:rPr/>
            </w:pPr>
            <w:r>
              <w:rPr/>
              <w:t>совершенствование деятельности  учреждений отрасли «Культура»;</w:t>
            </w:r>
          </w:p>
          <w:p>
            <w:pPr>
              <w:pStyle w:val="2"/>
              <w:jc w:val="both"/>
              <w:rPr/>
            </w:pPr>
            <w:r>
              <w:rPr/>
              <w:t>совершенствование деятельности муниципальных учреждений дополнительного образования;</w:t>
            </w:r>
          </w:p>
          <w:p>
            <w:pPr>
              <w:pStyle w:val="2"/>
              <w:jc w:val="both"/>
              <w:rPr/>
            </w:pPr>
            <w:r>
              <w:rPr/>
              <w:t>подготовка, организация, проведение и оформление культурно-массовых мероприятий;</w:t>
            </w:r>
          </w:p>
          <w:p>
            <w:pPr>
              <w:pStyle w:val="2"/>
              <w:jc w:val="both"/>
              <w:rPr/>
            </w:pPr>
            <w:r>
              <w:rPr/>
              <w:t>отдельные мероприятия по реализации Программы</w:t>
            </w:r>
          </w:p>
          <w:p>
            <w:pPr>
              <w:pStyle w:val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2"/>
              <w:jc w:val="both"/>
              <w:rPr/>
            </w:pPr>
            <w:r>
              <w:rPr/>
              <w:t xml:space="preserve">Цели Программы </w:t>
            </w:r>
          </w:p>
          <w:p>
            <w:pPr>
              <w:pStyle w:val="2"/>
              <w:jc w:val="both"/>
              <w:rPr/>
            </w:pPr>
            <w:r>
              <w:rPr/>
            </w:r>
          </w:p>
        </w:tc>
        <w:tc>
          <w:tcPr>
            <w:tcW w:w="5007" w:type="dxa"/>
            <w:tcBorders/>
          </w:tcPr>
          <w:p>
            <w:pPr>
              <w:pStyle w:val="2"/>
              <w:jc w:val="both"/>
              <w:rPr/>
            </w:pPr>
            <w:r>
              <w:rPr/>
              <w:t xml:space="preserve">формирование привлекательного </w:t>
              <w:br/>
              <w:t xml:space="preserve">имиджа муниципального образования Щербиновский район (далее - Щербиновский район) посредством создания и поддержания праздничной и эмоциональной атмосферы для жителей Щербиновского района; </w:t>
            </w:r>
          </w:p>
          <w:p>
            <w:pPr>
              <w:pStyle w:val="2"/>
              <w:jc w:val="both"/>
              <w:rPr/>
            </w:pPr>
            <w:r>
              <w:rPr/>
              <w:t>сохранение и эффективное использование культурного потенциала творческого наследия народов Кубани в Щербиновском районе</w:t>
            </w:r>
          </w:p>
          <w:p>
            <w:pPr>
              <w:pStyle w:val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2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5007" w:type="dxa"/>
            <w:tcBorders/>
          </w:tcPr>
          <w:p>
            <w:pPr>
              <w:pStyle w:val="2"/>
              <w:jc w:val="both"/>
              <w:rPr/>
            </w:pPr>
            <w:r>
              <w:rPr/>
              <w:t>повышение качества и расширение спектра муниципальных услуг в сфере культуры;</w:t>
            </w:r>
          </w:p>
          <w:p>
            <w:pPr>
              <w:pStyle w:val="2"/>
              <w:jc w:val="both"/>
              <w:rPr/>
            </w:pPr>
            <w:r>
              <w:rPr/>
              <w:t>создание условий для творческой самореализации жителей Щербиновского района;</w:t>
            </w:r>
          </w:p>
          <w:p>
            <w:pPr>
              <w:pStyle w:val="2"/>
              <w:jc w:val="both"/>
              <w:rPr/>
            </w:pPr>
            <w:r>
              <w:rPr/>
              <w:t>участие в интеграции культуры и искусства Краснодарского края в Российское и мировое культурное пространство, популяризация территории Щербиновского района во внутреннем и внешнем культурно-туристическом пространстве</w:t>
            </w:r>
          </w:p>
          <w:p>
            <w:pPr>
              <w:pStyle w:val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2"/>
              <w:jc w:val="both"/>
              <w:rPr/>
            </w:pPr>
            <w:r>
              <w:rPr/>
              <w:t xml:space="preserve">Перечень целевых показателей </w:t>
            </w:r>
          </w:p>
          <w:p>
            <w:pPr>
              <w:pStyle w:val="2"/>
              <w:jc w:val="both"/>
              <w:rPr/>
            </w:pPr>
            <w:r>
              <w:rPr/>
              <w:t xml:space="preserve">Программы </w:t>
            </w:r>
          </w:p>
        </w:tc>
        <w:tc>
          <w:tcPr>
            <w:tcW w:w="5007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выполнения муниципального задания учреждениями отрасли «Культура»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ённости населения муниципального образования Щербиновский район качеством предоставления муниципальных услуг учреждениями отрасли «Культура»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консультативно-методи-ческих мероприятий (услуг) проведенных в учреждениях отрасли «Культура»;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иблиографических записей в электронном каталоге;</w:t>
            </w:r>
          </w:p>
          <w:p>
            <w:pPr>
              <w:pStyle w:val="2"/>
              <w:jc w:val="both"/>
              <w:rPr/>
            </w:pPr>
            <w:r>
              <w:rPr/>
              <w:t xml:space="preserve">охват детей и молодежи от 5-18 лет образовательными программами учреждений дополнительного образования дете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учащихся учреждений дополнительного образования детей участвующих в фестивалях и конкурсах различного уровня, в общей численности обучающихс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готовленных и проведённых фестивалей, смотров, конкурсов на районном уровне, обеспечение участия специалистов и творческих коллективов учреждений отрасли «Культура» в зональных, краевых, всероссийских, международных фестивалях, смотрах, конкурсах;</w:t>
            </w:r>
          </w:p>
          <w:p>
            <w:pPr>
              <w:pStyle w:val="2"/>
              <w:jc w:val="both"/>
              <w:rPr/>
            </w:pPr>
            <w:r>
              <w:rPr/>
              <w:t xml:space="preserve"> </w:t>
            </w:r>
            <w:r>
              <w:rPr/>
              <w:t>количество стипендиатов главы муниципального образования Щербиновский район молодых талантливых учащихся учреждений дополнительного образования детей</w:t>
            </w:r>
          </w:p>
          <w:p>
            <w:pPr>
              <w:pStyle w:val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2"/>
              <w:jc w:val="both"/>
              <w:rPr/>
            </w:pPr>
            <w:r>
              <w:rPr/>
              <w:t xml:space="preserve">Этапы и сроки реализации </w:t>
            </w:r>
          </w:p>
          <w:p>
            <w:pPr>
              <w:pStyle w:val="2"/>
              <w:jc w:val="both"/>
              <w:rPr/>
            </w:pPr>
            <w:r>
              <w:rPr/>
              <w:t>Программы</w:t>
            </w:r>
          </w:p>
        </w:tc>
        <w:tc>
          <w:tcPr>
            <w:tcW w:w="500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: 2015 – 2017 годы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2"/>
              <w:jc w:val="both"/>
              <w:rPr/>
            </w:pPr>
            <w:r>
              <w:rPr/>
              <w:t>Объемы бюджетных ассигнований Программы</w:t>
            </w:r>
          </w:p>
        </w:tc>
        <w:tc>
          <w:tcPr>
            <w:tcW w:w="5007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Программы, составляет 51 023 200  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бюджета муниципального образования Щербиновский район – 50 667 600 рублей, в том числе по годам: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од – 22 169 400 рублей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– 9 093 800 рублей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 19 404 400 рубле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Краевого бюджета – 355 600 рублей, в том числе по годам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од – 165 400 рублей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– 190 200 рублей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2"/>
              <w:jc w:val="both"/>
              <w:rPr/>
            </w:pPr>
            <w:r>
              <w:rPr/>
              <w:t xml:space="preserve">Контроль за выполнением </w:t>
            </w:r>
          </w:p>
          <w:p>
            <w:pPr>
              <w:pStyle w:val="2"/>
              <w:jc w:val="both"/>
              <w:rPr/>
            </w:pPr>
            <w:r>
              <w:rPr/>
              <w:t>Программы</w:t>
            </w:r>
          </w:p>
        </w:tc>
        <w:tc>
          <w:tcPr>
            <w:tcW w:w="5007" w:type="dxa"/>
            <w:tcBorders/>
          </w:tcPr>
          <w:p>
            <w:pPr>
              <w:pStyle w:val="2"/>
              <w:jc w:val="both"/>
              <w:rPr/>
            </w:pPr>
            <w:r>
              <w:rPr/>
              <w:t>контроль за выполнением Программы осуществляет отдел культуры.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Характеристика текущего состоя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рогноз развития отрасли «Культура»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Щербинов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расль «Культура» включает в себя 5 учреждений культуры муниципального образования Щербиновский район (далее – учреждения отрасли «Культура»): 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К РОМЦК;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УК МЦБ; 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У ДО ДШИ ст. Старощербиновская; 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У ДО ДШИ с.Шабельское; 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 ДО ДХШ ст. Старощербиновская.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отрасли «Культура» работают 75 основных сотрудников. Спектр профессий очень разнообразен. </w:t>
      </w:r>
      <w:r>
        <w:rPr>
          <w:rFonts w:cs="Times New Roman" w:ascii="Times New Roman" w:hAnsi="Times New Roman"/>
          <w:sz w:val="28"/>
          <w:szCs w:val="28"/>
        </w:rPr>
        <w:t xml:space="preserve">В настоящее время имеются все необходимые предпосылки позволяющие культуре выйти на принципиально новый уровень развития и стать активным участником социально-экономических процессов. 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3 год силами специалистов отрасли «Культура» проведено более 600 мероприятий. Наиболее яркими из них являются: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гала-концерт краевого фестиваля-конкурса «Адрес детства – Кубань»; 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ключительный гала-концерт фестиваля литературно-музыкальных композиций в рамках месячника оборонно-массовой и военно-патриотической работы «О войне глазами юных…»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нцертная программа «Онкопатруль», выставка-презентация прикладного и художественного творчества « Тепло кубанского солнца» в рамках программы «Онкопатруль»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торжественная программа «В созвездии блистательных имен»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концертная программа, посвящённая Дню семьи, любви и верности и её покровителям Петру и Февронии Муромским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йонное мероприятие «Жатва – 2013»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районное мероприятие посвящённое Дню станицы Старощербиновской и Щербиновского района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районный смотр-конкурс «Фестиваль вареников. От Атамани до Щербиновки…»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лективы учреждений отрасли «Культура» в течение года принимали участие в различных конкурсах и фестивалях, как зональных и краевых, так и всероссийских.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февраля 2013 года 18 человек по итогам зонального этапа краевого конкурса «Адрес детства Кубань» в Щербиновском районе получили звание – лауреат краевого конкурса.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 июня 2013 года – 1 место во Всероссийском конкурсе «Кубанский </w:t>
        <w:br/>
        <w:t>казачок» занимает детский образцовый коллектив «Богатица».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нокультурном комплексе «Атамань» Темрюкского района в 2013 году прошло 9 краевых фестивалей. В каждом из них принимали участие сотрудники учреждений отрасли «Культура». Творческие коллективы, представлявшие свои программы на фестивалях, были награждены дипломами за участие и памятными подарками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чащиеся </w:t>
      </w:r>
      <w:r>
        <w:rPr>
          <w:rFonts w:cs="Times New Roman" w:ascii="Times New Roman" w:hAnsi="Times New Roman"/>
          <w:sz w:val="28"/>
        </w:rPr>
        <w:t xml:space="preserve">МБУ ДО ДХШ ст. Старощербиновск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являются многократными победителями краевых и Всероссийских конкурсов. Пятеро учащихся удостоены Губернаторской стипендии. В феврале 2013 года состоялась презентация </w:t>
      </w:r>
      <w:r>
        <w:rPr>
          <w:rFonts w:cs="Times New Roman" w:ascii="Times New Roman" w:hAnsi="Times New Roman"/>
          <w:sz w:val="28"/>
        </w:rPr>
        <w:t xml:space="preserve">МБУ ДО ДХШ ст. Старощербиновской </w:t>
      </w:r>
      <w:r>
        <w:rPr>
          <w:rFonts w:cs="Times New Roman" w:ascii="Times New Roman" w:hAnsi="Times New Roman"/>
          <w:bCs/>
          <w:sz w:val="28"/>
          <w:szCs w:val="28"/>
        </w:rPr>
        <w:t>«Когда краски становятся музыкой» в одном из лучших выставочных залах в г. Краснодаре. Экспозиция выставки, в которую  вошло более 130 работ учащихся, получила высокую оценку министерства культуры Краснодарского края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школах искусств обучение ведется по классам фортепиано, струнных, народных, духовых инструментах, отделениях декоративно – прикладного искусства и хореографии. Учащиеся школ ежегодно являются лауреатами зональных и краевых конкурсов. Лицом школы </w:t>
      </w:r>
      <w:r>
        <w:rPr>
          <w:rFonts w:cs="Times New Roman" w:ascii="Times New Roman" w:hAnsi="Times New Roman"/>
          <w:sz w:val="28"/>
        </w:rPr>
        <w:t xml:space="preserve">МБУ ДО ДШИ ст. Старощербиновская </w:t>
      </w:r>
      <w:r>
        <w:rPr>
          <w:rFonts w:cs="Times New Roman" w:ascii="Times New Roman" w:hAnsi="Times New Roman"/>
          <w:bCs/>
          <w:sz w:val="28"/>
          <w:szCs w:val="28"/>
        </w:rPr>
        <w:t>по право можно считать детский образцовый коллектив народного танца «Богатица»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Впервые в 2013 году 5 талантливых учащихся МБУ ДО ДШИ ст. Старощербиновская и МБУ ДО ДХШ ст. Старощербиновской стали стипендиатами главы муниципального образования Щербиновский район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2 ученика МБУ ДО ДХШ ст. Старощербиновской стали лауреатами Губернаторской премии министерства культуры Краснодарского края «Для талантливых детей и творческой молодежи»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мотря на творческие достижения отрасли «Культура» состояния материально-технической базы учреждений отрасли «Культура»  требует серьезных финансовых вложений, сил и ресурсов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 данной Программы планируется провести комплекс мероприятий, направленных на  развитие культуры и сохранение культурного наследия Щербиновского района, сохранение числа коллективов имеющих звания </w:t>
      </w:r>
      <w:r>
        <w:rPr>
          <w:rFonts w:cs="Times New Roman" w:ascii="Times New Roman" w:hAnsi="Times New Roman"/>
          <w:bCs/>
          <w:sz w:val="28"/>
          <w:szCs w:val="28"/>
        </w:rPr>
        <w:t>«Образцовый самодеятельный коллектив», «Народный самодеятельный коллектив», квалифицированные кадры, сеть учреждений отрасли «Культура» и дополнительного образования детей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ростом эффективности и качества оказываемых услуг к 2017 году прогнозируется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увеличение количества посещений мероприятий  учреждений отрасли «Культура»  с 1,6% до 1,8%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повышение уровня удовлетворенности населения муниципального образования Щербиновский район качеством предоставления муниципальных услуг учреждениями отрасли «Культура» с 76% до 88%;</w:t>
      </w:r>
    </w:p>
    <w:p>
      <w:pPr>
        <w:pStyle w:val="2"/>
        <w:ind w:firstLine="840"/>
        <w:jc w:val="both"/>
        <w:rPr/>
      </w:pPr>
      <w:r>
        <w:rPr>
          <w:color w:val="000000"/>
        </w:rPr>
        <w:t xml:space="preserve">3) оказание консультативно-методического обеспечения (услуги) учреждениям отрасли «Культура» на уровне 50 ед.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увеличение количества библиографических записей в электронном каталоге  с 0,1% до 0,3%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увеличение охвата детей и молодежи от 5-18 лет образовательными программами учреждений дополнительного образования детей  с 19,9% до 20,1%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 увеличение удельного веса учащихся участвующих в фестивалях и конкурсах различного уровня, в общей численности, обучающихся в учреждениях дополнительного образования детей с 27,2% до 29,4%;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  сохранение количества подготовленных и проведённых фестивалей, смотров, конкурсов на районном уровне, обеспечение участия специалистов и творческих коллективов учреждений отрасли «Культура» в зональных, краевых, всероссийских, международных фестивалях, смотрах, конкурсах на уровне 60 ед.;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 увеличение количества стипендиатов главы муниципального образования Щербиновский район молодых талантливых учащихся учреждений дополнительного образования детей с 6 до 8 человек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ели, задачи и целевые показатели, сроки и этапы реализации </w:t>
      </w:r>
    </w:p>
    <w:p>
      <w:pPr>
        <w:pStyle w:val="Normal"/>
        <w:ind w:firstLine="8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Достижение целей обеспечивается за счет решения задач Программы.</w:t>
      </w:r>
    </w:p>
    <w:p>
      <w:pPr>
        <w:pStyle w:val="Normal"/>
        <w:numPr>
          <w:ilvl w:val="0"/>
          <w:numId w:val="0"/>
        </w:numPr>
        <w:ind w:firstLine="85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целями Программы является: </w:t>
      </w:r>
    </w:p>
    <w:p>
      <w:pPr>
        <w:pStyle w:val="2"/>
        <w:ind w:firstLine="840"/>
        <w:jc w:val="both"/>
        <w:rPr/>
      </w:pPr>
      <w:r>
        <w:rPr/>
        <w:t xml:space="preserve">формирование привлекательного имиджа Щербиновского района посредством создания и поддержания праздничной и эмоциональной атмосферы для жителей Щербиновского района; </w:t>
      </w:r>
    </w:p>
    <w:p>
      <w:pPr>
        <w:pStyle w:val="2"/>
        <w:ind w:firstLine="840"/>
        <w:jc w:val="both"/>
        <w:rPr/>
      </w:pPr>
      <w:r>
        <w:rPr/>
        <w:t>сохранение и эффективное использование культурного потенциала творческого наследия народов Кубани в Щербиновском районе.</w:t>
      </w:r>
    </w:p>
    <w:p>
      <w:pPr>
        <w:pStyle w:val="2"/>
        <w:ind w:firstLine="840"/>
        <w:jc w:val="both"/>
        <w:rPr/>
      </w:pPr>
      <w:r>
        <w:rPr/>
        <w:t xml:space="preserve">Основными задачами Программы является: </w:t>
      </w:r>
    </w:p>
    <w:p>
      <w:pPr>
        <w:pStyle w:val="2"/>
        <w:ind w:firstLine="840"/>
        <w:jc w:val="both"/>
        <w:rPr/>
      </w:pPr>
      <w:r>
        <w:rPr/>
        <w:t>повышение качества и расширение спектра муниципальных услуг в сфере культуры;</w:t>
      </w:r>
    </w:p>
    <w:p>
      <w:pPr>
        <w:pStyle w:val="2"/>
        <w:ind w:firstLine="840"/>
        <w:jc w:val="both"/>
        <w:rPr/>
      </w:pPr>
      <w:r>
        <w:rPr/>
        <w:t>создание условий для творческой самореализации жителей Щербиновского района;</w:t>
      </w:r>
    </w:p>
    <w:p>
      <w:pPr>
        <w:pStyle w:val="2"/>
        <w:ind w:firstLine="840"/>
        <w:jc w:val="both"/>
        <w:rPr/>
      </w:pPr>
      <w:r>
        <w:rPr/>
        <w:t>участие в интеграции культуры и искусства Краснодарского края в российское и мировое культурное пространство, популяризация территории Щербиновского района во внутреннем и внешнем культурно-туристическом пространстве.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определяется  на основе системы целевых показателей, позволяющих оценить ход и результативность решения поставленных задач по ключевым направлениям развития культуры и определить её влияние на социально-экономическое развитие Щербиновского района. Все целевые показатели соответствуют целям и задачам Программы. Они являются достоверными и доступными для определения, совместимыми с краевыми показателями.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Программы, позволяющие оценивать эффективность её реализации по годам, приводятся в табличной форме в соответствии с приложением № 1 к настоящей Программе.</w:t>
      </w:r>
    </w:p>
    <w:p>
      <w:pPr>
        <w:pStyle w:val="2"/>
        <w:ind w:firstLine="840"/>
        <w:jc w:val="both"/>
        <w:rPr/>
      </w:pPr>
      <w:r>
        <w:rPr/>
        <w:t>Срок реализации Программы: 2015 – 2017 годы.</w:t>
      </w:r>
    </w:p>
    <w:p>
      <w:pPr>
        <w:pStyle w:val="2"/>
        <w:ind w:firstLine="840"/>
        <w:jc w:val="both"/>
        <w:rPr/>
      </w:pPr>
      <w:r>
        <w:rPr/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реализуются основные мероприятия: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№ 1 «Совершенствование деятельности муниципальных учреждений отрасли «Культура» – финансирование на выполнение муниципального задания МБУК РОМЦК и МБУК МЦБ. Выполнение муниципального задания этими учреждениями отражается целевыми показателями, приведенными в приложении № 1 к настоящей Программе;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№ 2 «Совершенствование деятельности муниципальных учреждений дополнительного образования» – финансирование на выполнение муниципального задания МБУ ДО ДШИ ст. Старощербиновской, МБУ ДО ДШИ с. Шабельское и МБУ ДО ДХШ ст. Старощербиновской. Выполнение муниципального задания этими учреждениями отражается целевыми показателями, приведенными в приложении № 1 к настоящей Программе;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е мероприятие № 3 «Подготовка, организация, проведение и оформление культурно-массовых мероприятий» – организация, подготовка и проведение фестивалей, смотров, конкурсов на районном уровне, обеспечение участия специалистов и творческих коллективов учреждений отрасли «Культура» в зональных, краевых, всероссийских, международных фестивалях, смотрах, конкурсах; 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е мероприятие № 4   «Отдельные мероприятия по реализации Программы» – организация материальной поддержки молодых талантливых учащихся учреждений дополнительного образования путем присуждения стипендии главы муниципального образования Щербиновский район.  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граммы реализуются основные мероприятия согласно приложению № 2 к Программе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ъем финансирования мероприятий Программы (в ценах соответствующих лет) составляет 51 023 200 (пятьдесят один миллион двадцать три тысячи двести) рублей, в том числе из средств бюджета муниципального образования Щербиновский район (далее – бюджет МОЩР) – 50 667 600 (пятьдесят миллионов шестьсот шесдесят семь тысяч шестьсот) рублей, в том числе: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2171"/>
        <w:gridCol w:w="1596"/>
        <w:gridCol w:w="1476"/>
        <w:gridCol w:w="1476"/>
      </w:tblGrid>
      <w:tr>
        <w:trPr/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 муниципальной программы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всего, руб.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, всего: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023 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334 800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284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404 40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бюджет МОЩР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667 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169 4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93 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404 40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№ 1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вершенствование деятельности муниципальных учреждений отрасли «Культура»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044 3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70 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29 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44 90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№ 2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вершенствование деятельности муниципальных учреждений дополнительного образования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915 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816 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28 7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70 10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№ 3 «Подготовка, организация, проведение и оформление  культурно – массовых мероприятий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49 8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 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 60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4 «Отдельные мероприятия по реализации Программ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14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 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 8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объёмов финансирования за основу взяты данные о фактических затратах и потребностях учреждений культуры с учетом замечаний и предложений по оптимизации расходов. Первичные данные взяты из проектно-сметной документации, прайс-листов, единой информационной системы интернет.  Расчет финансового обеспечения произведен на основании проведенного мониторинга цен путем направления запросов относительно возможности проведения, сроков исполнения и стоимости выполнения работ, оказания услуг, поставки товара.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основных мероприятий Программы, объемы и источники их финансирования могут корректироваться на основе анализа полученных результатов и с учетом реальных возможностей бюджета МОЩР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5. Прогноз сводных показателей муниципальных заданий на оказание муниципальных услуг (выполнение работ) муниципальными учреждениями </w:t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фере реализации Программы на очередной финансовый год 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новый период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hyperlink w:anchor="Par9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н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водных показателей муниципальных заданий приводится на основе обобщения соответствующих сведений по основным мероприятиям Программы, по форме согласно приложению № 3 к Программе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6. Методика оценки эффективности реализации Программы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ой показатель: - показатель выполнения муниципального задания учреждениями отрасли «Культура» рассчитывается по следующей формуле: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з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б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М – уровень выполнения муниципального задания учреждениями отрасли «Культура»;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Ммз – количество учреждений отрасли «Культура» выполнивших муниципальные задания;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б – общее количество учреждений отрасли «Культура».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ой показатель - уровень удовлетворённости населения муниципального образования Щербиновский район качеством предоставления муниципальных услуг учреждениями отрасли «Культура» - рассчитывается по следующей формуле: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Унк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унк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бщ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Унк – уровень удовлетворённости населения качеством предоставления муниципальных услуг учреждениями отрасли «Культура»;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Кунк – количество населения удовлетворённых качеством предоставления муниципальных услуг учреждениями отрасли «Культура», из числа опрошенных людей;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бщ – общее количество опрошенных людей.</w:t>
      </w:r>
    </w:p>
    <w:p>
      <w:pPr>
        <w:pStyle w:val="2"/>
        <w:ind w:firstLine="840"/>
        <w:jc w:val="both"/>
        <w:rPr/>
      </w:pPr>
      <w:r>
        <w:rPr/>
        <w:t xml:space="preserve">Целевой показатель – количество консультативно-методических мероприятий (услуг) проведенных в учреждениях отрасли «Культура» - равен количеству оказанных услуг, подтверждённых в статистических отчётах МБУК РОМЦК.  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ой показатель: - количество библиографических записей в электронном каталоге - рассчитывается по следующей формуле: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эз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эз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эз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эз – количество электронных библиографических записей;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з – текущая электронная библиографическая запись;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эз – базовая электронная библиографическая запись, равная 245 единиц по состоянию на 01.01.2014г, согласно дорожной карте.  </w:t>
      </w:r>
    </w:p>
    <w:p>
      <w:pPr>
        <w:pStyle w:val="2"/>
        <w:ind w:firstLine="840"/>
        <w:jc w:val="both"/>
        <w:rPr/>
      </w:pPr>
      <w:r>
        <w:rPr/>
        <w:t xml:space="preserve">Целевой показатель – охват детей и молодежи от 5-18 лет образовательными программами учреждений дополнительного образования детей - рассчитывается по следующий формуле: 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Ох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б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Ох – охват детей и молодёжи от 5-18 лет образовательными программами учреждений дополнительного образования детей;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Вн – общее число детей и молодежи охваченных образовательными программами детских школ искусств;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 xml:space="preserve">Воб – общие число детей  и молодёжи от 5-18 лет в муниципальном образовании Щербиновский район; 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евой показатель: - удельный вес учащихся учреждений дополнительного образования детей участвующих в фестивалях и конкурсах различного уровня, в общей численности обучающихся  - рассчитывается по следующей формуле:    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У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об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кр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Уд – удельный вес учащихся обучающихся  в учреждениях дополнительного образования детей участвующих в фестивалях и конкурсах различного уровня, в общей численности обучающихся;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Зобщ – общая численность учащихся обучающихся в учреждениях дополнительного образования детей, участвующих в фестивалях и конкурсах различного уровня;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Зкр – общая численность обучающихся в учреждениях дополнительного образования детей.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Целевой показатель: - количество подготовленных и проведённых фестивалей, смотров, конкурсов на районном уровне, обеспечение участия специалистов и творческих коллективов учреждений отрасли «Культура» в зональных, краевых, всероссийских, международных фестивалях, смотрах, конкурсах – равен количеству фактически проведённых мероприятий, согласно дорожной карте.</w:t>
      </w:r>
    </w:p>
    <w:p>
      <w:pPr>
        <w:pStyle w:val="2"/>
        <w:ind w:firstLine="840"/>
        <w:jc w:val="both"/>
        <w:rPr/>
      </w:pPr>
      <w:r>
        <w:rPr/>
        <w:t>Целевой показатель -   количество стипендиатов главы муниципального образования Щербиновский район молодых талантливых учащихся учреждений дополнительного образования детей – увеличивается ежегодно на 1-го учащегося, согласно дорожной кар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Механизм реализации Программы и контроль за ее выполнением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ализации Программы принимают участие: отдел культуры,  МБУК РОМЦК; МБУ ДО ДШИ ст. Старощербиновская; МБУ ДО ДШИ с. Шабельское; МБУ ДО ДХШ; МБУК МЦБ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Программой осуществляет координатор Программы -  отдел культуры, который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работку Программы, ее согласование с участниками Программ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ует структуру Программы и перечень участников Программы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реализацию Программы, координацию деятельности участников Программ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Программ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ет подготовку предложений по объемам и источникам финансирования реализации Программы на основании предложений участников Программы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атывает формы отчетности для участников Программы, необходимые для осуществления контроля за выполнением Программы, устанавливает сроки их предоставления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одит мониторинг реализации Программы и анализ отчетности, представляемой участниками Программы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т оценку эффективности реализации Программ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Программы и оценке эффективности ее реализации (далее - доклад о ходе реализации Программы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рограммы в печатных средствах массовой информации, на официальном сайте администрации муниципального образования Щербиновский район в информационно-телекоммуникационной сети Интернет в разделе «муниципальные программы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ординатор Программы ежегодно, не позднее 1 декабря текущего финансового года, утверждает согласованный с участниками Программы </w:t>
      </w:r>
      <w:hyperlink w:anchor="Par17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ла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ализации Программы на очередной год и плановый период (далее - план реализации Программы) по форме согласно приложению № 9 к порядку </w:t>
      </w:r>
      <w:r>
        <w:rPr>
          <w:rFonts w:cs="Times New Roman" w:ascii="Times New Roman" w:hAnsi="Times New Roman"/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, утвержденному постановлением администрации муниципального образования Щербиновский район от 7 июля 2014 года № 341 «</w:t>
      </w:r>
      <w:r>
        <w:rPr>
          <w:rFonts w:cs="Times New Roman" w:ascii="Times New Roman" w:hAnsi="Times New Roman"/>
          <w:sz w:val="28"/>
          <w:szCs w:val="28"/>
        </w:rPr>
        <w:t xml:space="preserve">О порядке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(далее так же – Порядок)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эффективного мониторинга реализации Программы координатор Программы ежегодно, не позднее 31 декабря текущего финансового года, разрабатывает и утверждает согласованный с участниками Программы детальный </w:t>
      </w:r>
      <w:hyperlink w:anchor="Par20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лан-графи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ализации Программы на очередной год и плановый период (далее - детальный план-график) по форме согласно приложению № 10 к Порядку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тор Программы представляет в отдел экономики администрации муниципального образования Щербиновский район (далее – отдел экономики) план реализации Программы и детальный план-график в течение 3 рабочих дней после их утвержд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нятия координатором Программы решения о внесении изменений в план реализации Программы и детальный план-график он уведомляет об этом отдел экономики в течение 3 рабочих дней после их корректировк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тор Программы осуществляет контроль за выполнением плана реализации Программы и детального плана-график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тор Программы ежеквартально, до 20 числа месяца, следующего за отчетным кварталом, представляет в отдел экономики информацию о реализации Программы по отчетным формам согласно приложениям № 11, 12 к Порядк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тор Программы ежегодно, до 15 февраля года, следующего за отчетным годом, направляет в отдел экономики доклад о ходе реализации Программы на бумажных и электронных носителях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лад о ходе реализации Программы должен содержать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фактических объемах финансирования Программы в целом и по каждому мероприятию основных мероприятий, включенных в Программу, в разрезе источников финансирования и главных распорядителей (распорядителей) средств бюджета муниципального образования Щербиновский район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соответствии фактически достигнутых целевых показателей реализации Программы и входящих в ее состав основных мероприятий плановым показателям, установленным Программо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у эффективности реализации Программы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расхождений между плановыми и фактическими значениями объемов финансирования и целевых показателей координатором Программы проводится анализ факторов и указываются в докладе о ходе реализации Программы причины, повлиявшие на такие расхождения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д завершения Программы координатор Программы представляет в отдел экономики доклад о результатах ее выполнения, включая оценку эффективности реализации Программы за истекший год и весь период реализации Программы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культуры, как  главный распорядитель средств бюджета муниципального образования Щербиновский район в пределах полномочий, установленных бюджетным законодательством Российской Федераци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полномочия, установленные бюджетным законодательством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Программы, как  муниципальные заказчик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 анализ выполнения мероприятий Программ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нецелевое и неэффективное использование выделенных в распоряжение средств бюджета МО ЩР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формируют бюджетные заявки на финансирование мероприятий Программ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яют объемы финансирования, а также перечень по каждому отдельному мероприятию Программ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соблюдением условий предоставления субсидий участникам Программы осуществляется координатором Программы и органами финансового контроля в установленном порядк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БУК РОМЦК; МБУ ДО ДШИ ст. Старощербиновская; МБУ ДО ДШИ с. Шабельское; МБУ ДО ДХШ; МБУК МЦБ - как исполнители Программы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реализацию мероприятий Программы, проводит анализ их выполне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т отчетность координатору Программы о результатах выполнения мероприятий Программ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т полномочия, установленные Программо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эффективности, результативности осуществления мероприятий Программы участниками Программы закупка товаров, работ, услуг с 1 января 2014 года производится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и Программы ежемесячно, не позднее 3 числа месяца, следующего за отчетным периодом, направляют в адрес Координатора Программы отчет о реализации мероприятий Программы с пояснительной записк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должен содержать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фактических объемах финансирования Программы в целом и по каждому отдельному мероприяти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фактическом выполнении программных мероприятий с указанием причин их невыполнения или неполного выполне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соответствии фактически достигнутых показателей реализации Программы показателям, установленным при утверждении Программ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соответствии достигнутых результатов фактическим затратам на реализацию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чальник отдела культуры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муниципального 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разования  Щербиновский район                                                        И.В. Гужова</w:t>
      </w:r>
    </w:p>
    <w:tbl>
      <w:tblPr>
        <w:tblW w:w="14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  <w:gridCol w:w="5040"/>
      </w:tblGrid>
      <w:tr>
        <w:trPr/>
        <w:tc>
          <w:tcPr>
            <w:tcW w:w="9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 «Развит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ы в муниципально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и Щербиновский район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5-2017 годы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показатели муниципальной программы муниципального образования Щербинов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культуры в муниципальном образовании Щербиновский район» на 2015-2017 годы</w:t>
      </w:r>
    </w:p>
    <w:tbl>
      <w:tblPr>
        <w:tblW w:w="14040" w:type="dxa"/>
        <w:jc w:val="left"/>
        <w:tblInd w:w="23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9"/>
        <w:gridCol w:w="3590"/>
        <w:gridCol w:w="1201"/>
        <w:gridCol w:w="960"/>
        <w:gridCol w:w="2400"/>
        <w:gridCol w:w="2400"/>
        <w:gridCol w:w="67"/>
        <w:gridCol w:w="2573"/>
      </w:tblGrid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го показателя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58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ая программа «Развитие Культуры» в муниципальном образовании Щербиновский район» на 2015-2017 годы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ия муниципального задания учреждениями отрасли «Культура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ённости населения муниципального образования Щербиновский район качеством предоставления муниципальных услуг учреждениями отрасли «Культура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 № 1 «Совершенствование деятельности муниципальных учреждений отрасли «Культура»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нсультативно-методических мероприятий (услуг) проведенных в учреждениях отрасли «Культура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иблиографических записей в электронном каталог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 №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ершенствование деятельности муниципальных учреждени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ого образован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детей и молодежи от 5-18 лет образовательными программами учреждений дополнительного образования дете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учащихся учреждений дополнительного образования участвующих в фестивалях и конкурсах различного уровня, в общей численности обучающихс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 № 3 «Подготовка, организация, проведение и оформление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но-массовых мероприятий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дготовленных и проведённых фестивалей, смотров, конкурсов на районном уровне, обеспечение участия специалистов и творческих коллективов учреждений отрасли «Культура» в зональных, краевых, всероссийских, международных фестивалях, смотрах, конкурса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№ 4   «Отдельные мероприятия по реализации Программы 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типендиатов главы муниципального образования Щербиновский район молодых талантливых учащихся учреждений дополнительного образования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Отмечается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 xml:space="preserve">1 – целевой показатель рассчитывается на основании приказа начальника отдела культуры  администрации муниципального образования Щербиновский район от 27 июня 2013 года № 39-П «Об утверждении Порядка оценки эффективности деятельности муниципальных бюджетных учреждений культуры, подведомственных отделу культуры администрации муниципального образования Щербиновский район»; 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>2 – целевой показатель рассчитывается на основании статистических данных приведенных в «дорожной карте» (постановление администрации муниципального образования Щербиновский район от 31 мая 2013 года № 285 «Об утверждении плана мероприятий (дорожная карта) «Изменения в отраслях социальной сферы муниципального образования Щербиновский район, направленных на повышение эффективности сферы культуры» с изменениями, внесенными постановлением администрации муниципального образования ЩР от 21 марта 2014 года № 127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>3 – целевой показатель рассчитывается по методике, включенной в состав муниципальной программы муниципального образования Щербиновский район «Развитие культуры в муниципальном образовании Щербиновский район» на 2015-2017 год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чальник отдела культуры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муниципального 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образования  Щербиновский район                                                                                                                                И.В. Гужов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920"/>
      </w:tblGrid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 «Развит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ы в муниципально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и Щербиновский район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5-2017 годы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сновных мероприятий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jc w:val="center"/>
        <w:rPr/>
      </w:pPr>
      <w:r>
        <w:rPr/>
        <w:t>«Развитие культуры в муниципальном образовании Щербиновский район» на 2015-2017 годы</w:t>
      </w:r>
    </w:p>
    <w:tbl>
      <w:tblPr>
        <w:tblW w:w="14358" w:type="dxa"/>
        <w:jc w:val="left"/>
        <w:tblInd w:w="11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3330"/>
        <w:gridCol w:w="1440"/>
        <w:gridCol w:w="1354"/>
        <w:gridCol w:w="1200"/>
        <w:gridCol w:w="1228"/>
        <w:gridCol w:w="1194"/>
        <w:gridCol w:w="1774"/>
        <w:gridCol w:w="211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всего (руб.)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средстве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/ муниципальный заказчик, исполн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tbl>
      <w:tblPr>
        <w:tblW w:w="14358" w:type="dxa"/>
        <w:jc w:val="left"/>
        <w:tblInd w:w="11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8"/>
        <w:gridCol w:w="3328"/>
        <w:gridCol w:w="1440"/>
        <w:gridCol w:w="1354"/>
        <w:gridCol w:w="1200"/>
        <w:gridCol w:w="1200"/>
        <w:gridCol w:w="1219"/>
        <w:gridCol w:w="8"/>
        <w:gridCol w:w="1773"/>
        <w:gridCol w:w="2118"/>
      </w:tblGrid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10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развитие  самобытной культуры Щербиновского района, организация библиотечноинформационного обслуживания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</w:t>
            </w:r>
          </w:p>
        </w:tc>
        <w:tc>
          <w:tcPr>
            <w:tcW w:w="10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и проведение фестивалей, смотров, конкурсов на районном уровне, обеспечение участия специалистов и творческих коллективов учреждения культуры в зональных, краевых, всероссийских, международных конкурсах, фестивалях, консультативно – методическое обеспечение учреждений культуры, увеличение доступности к культурному продукту путем информатизации отрасли «Культура» (создание электронной базы)</w:t>
            </w:r>
          </w:p>
        </w:tc>
      </w:tr>
      <w:tr>
        <w:trPr>
          <w:trHeight w:val="60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 № 1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Совершенствование деятельности муниципальных учреждений отрасли «Культур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 044 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70 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29 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44 900</w:t>
            </w:r>
          </w:p>
        </w:tc>
        <w:tc>
          <w:tcPr>
            <w:tcW w:w="17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5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Щ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044 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70 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29 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44 900</w:t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муниципального задания на оказание муниципальных услуг МБУК РОМЦ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 524 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39 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8"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1 9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42 900</w:t>
            </w:r>
          </w:p>
        </w:tc>
        <w:tc>
          <w:tcPr>
            <w:tcW w:w="17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К РОМЦК/ отдел культуры 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Щ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 524 300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39 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8"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1 9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42 900</w:t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муниципального задания на оказание муниципальных услуг МБУК МЦ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75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20 000</w:t>
            </w:r>
          </w:p>
          <w:p>
            <w:pPr>
              <w:pStyle w:val="Normal"/>
              <w:ind w:left="-75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30 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 387 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02 000</w:t>
            </w:r>
          </w:p>
        </w:tc>
        <w:tc>
          <w:tcPr>
            <w:tcW w:w="17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К МЦБ/ отдел культуры 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Щ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20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30 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 387 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02 000</w:t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10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я дополнительного образования в сфере культуры и искусства</w:t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</w:t>
            </w:r>
          </w:p>
        </w:tc>
        <w:tc>
          <w:tcPr>
            <w:tcW w:w="10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едение на новый качественный уровень дополнительного образования детей, развитие творческого потенциала, повышение результативности участия в выставках, фестивалях, конкурсах зонального, краевого и всероссийского уровня</w:t>
            </w:r>
          </w:p>
        </w:tc>
      </w:tr>
      <w:tr>
        <w:trPr>
          <w:trHeight w:val="413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 № 2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ершенствование деятельности муниципальных учреждений дополнительного образования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915 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 816 30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28 70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70 100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Щ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559 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 650 90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38 50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70 100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 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 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 20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-47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муниципального задания на оказание муниципальных услуг МБУ ДО ДШИ ст. Старощербиновс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153 9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97 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70 57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685 700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ДШИ ст. Старощербиновской/отдел культуры</w:t>
            </w:r>
          </w:p>
        </w:tc>
      </w:tr>
      <w:tr>
        <w:trPr>
          <w:trHeight w:val="59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Щ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940 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03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51 70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685 700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 5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 87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7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муниципального задания на оказание муниципальных услуг МБУ ДО ДШИ с. Шабель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24 7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11 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7 96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85 400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У ДО ДШИ с. Шабельское/ отдел культуры</w:t>
            </w:r>
          </w:p>
        </w:tc>
      </w:tr>
      <w:tr>
        <w:trPr>
          <w:trHeight w:val="6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Щ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54 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76 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2 30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85 400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6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66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муниципального задания на оказание муниципальных услуг МБУ ДО ДХШ ст. Старощербиновс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36 3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07 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0 17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99 000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ДХШ ст. Старощербиновской/отдел культуры</w:t>
            </w:r>
          </w:p>
        </w:tc>
      </w:tr>
      <w:tr>
        <w:trPr>
          <w:trHeight w:val="58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Щ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65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71 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94 50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99 000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67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10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обеспечения равной доступности культурных ценностей, реализации творческого потенциала для всех слоёв населения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</w:t>
            </w:r>
          </w:p>
        </w:tc>
        <w:tc>
          <w:tcPr>
            <w:tcW w:w="10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отрасли «Культура» в формировании комфортной среды жизнедеятельности Щербиновского района, вовлечение населения Щербиновского района в создание и продвижение культурного продукта</w:t>
            </w:r>
          </w:p>
        </w:tc>
      </w:tr>
      <w:tr>
        <w:trPr>
          <w:trHeight w:val="727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 № 3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дготовка, организация, проведение и оформление культурно-массовых мероприятий 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49 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 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 600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Щ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49 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 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 600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раевых, Всероссийских и Международных конкурсах, фестивалях, выставк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 26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 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75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 314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офессионального уровня творческих коллективов, развитие творческого потенциала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/ МБУК РОМЦК</w:t>
            </w:r>
          </w:p>
        </w:tc>
      </w:tr>
      <w:tr>
        <w:trPr>
          <w:trHeight w:val="125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Щ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 26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 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75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 314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, подготовка и проведение районных мероприятий, конкурсов, фестива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 2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1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right="-73" w:firstLine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 105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хвата людей занимающихся творческой деятельностью всех направлений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/ МБУК РОМЦК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Щ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 2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1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right="-73" w:firstLine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 105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, подготовка и участие в краевых фестивалях в этнокультурном комплексе «Атамань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 3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3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 181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самобытной культуры Щербиновского района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/ МБУК РОМЦК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Щ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 3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3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 181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, укрепление ресурсной базы для развития, сохранения самобытной  культуры Щербинов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</w:t>
            </w:r>
          </w:p>
        </w:tc>
        <w:tc>
          <w:tcPr>
            <w:tcW w:w="10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укрепление материально-технической базы, ресурсного обеспечения мероприятий Программы для формирования комфортной среды жизнедеятельности в сфере культуры Щербиновского района, вовлечении населения Щербиновского района в создание и продвижение культурного продук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сновное мероприятие № 4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Отдельные мероприятия по реализации Программы 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7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14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firstLine="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6 20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7 800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  <w:bookmarkStart w:id="5" w:name="OLE_LINK1"/>
            <w:bookmarkStart w:id="6" w:name="OLE_LINK1"/>
            <w:bookmarkEnd w:id="6"/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ОЩР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7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14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firstLine="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6 20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7 800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тдельных полномочий отдела культуры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28 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 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firstLine="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 20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7 800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тдельных полномочий отдела культуры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/ отдел культуры</w:t>
            </w:r>
          </w:p>
        </w:tc>
      </w:tr>
      <w:tr>
        <w:trPr>
          <w:trHeight w:val="48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Щ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28 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 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firstLine="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 20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7 800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пендии главы муниципального образования Щербин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уждение стипендий главы муниципального образования Щербиновский район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/ отдел культуры</w:t>
            </w:r>
          </w:p>
        </w:tc>
      </w:tr>
      <w:tr>
        <w:trPr>
          <w:trHeight w:val="15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Щ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4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023 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334 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284 00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404 400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4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МОЩ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667 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169 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93 80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404 400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4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ев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 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 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 20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чальник отдела культуры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муниципального 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образования  Щербиновский район                                                                                                                             И.В. Гужов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  <w:gridCol w:w="5040"/>
      </w:tblGrid>
      <w:tr>
        <w:trPr/>
        <w:tc>
          <w:tcPr>
            <w:tcW w:w="9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 «Развит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ы в муниципальн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и Щербиновский район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5-2017 годы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ОДНЫХ ПОКАЗАТЕЛЕЙ МУНИЦИПАЛЬНЫХ ЗАДАНИЙ НА ОКАЗ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Х УСЛУГ (ВЫПОЛНЕНИЕ РАБОТ) МУНИЦИПАЛЬНЫ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РЕЖДЕНИЯМИ МУНИЦИПАЛЬНОГО ОБРАЗОВАНИЯ ЩЕРБИНОВ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 СФЕРЕ РЕАЛИЗАЦИИ МУНИЦИПАЛЬНОЙ ПРОГРАММЫ МУНИЦИПАЛЬНОГО ОБРАЗОВАНИЯ ЩЕРБИНОВСКИЙ РАЙОН «РАЗВИТИЕ КУЛЬТУРЫ В МУНИЦИПАЛЬНОМ ОБРАЗОВАНИИ ЩЕРБИНОВСКИЙ РАЙОН» НА 2015-2017 ГОДЫ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1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80"/>
        <w:gridCol w:w="1304"/>
        <w:gridCol w:w="1396"/>
        <w:gridCol w:w="1474"/>
        <w:gridCol w:w="1474"/>
        <w:gridCol w:w="1397"/>
        <w:gridCol w:w="1474"/>
        <w:gridCol w:w="1417"/>
      </w:tblGrid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, показателя объема (качества) услуги (работы), подпрограммы (ведомственной целевой программы)</w:t>
            </w:r>
          </w:p>
        </w:tc>
        <w:tc>
          <w:tcPr>
            <w:tcW w:w="5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(качества) услуги (работы)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муниципального образования Щербиновский район на оказание муниципальной услуги (работы), рублей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9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тивно-методическое обслуживание организаций культуры и кинемато</w:t>
              <w:softHyphen/>
              <w:t>граф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объема (качества) / услуги (работы)</w:t>
            </w:r>
          </w:p>
        </w:tc>
        <w:tc>
          <w:tcPr>
            <w:tcW w:w="9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 / количество методических и консультативных мероприят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РОМЦК  - выполнение муниципального зад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39 5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42 9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9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82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-информационного обслуживания на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объема (качества) / услуги (работы)</w:t>
            </w:r>
          </w:p>
        </w:tc>
        <w:tc>
          <w:tcPr>
            <w:tcW w:w="9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ов / количество документов выда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МЦБ - выполнение муниципального зад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30 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87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02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9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полнительного образования детей в сфере культуры и искус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объема (качества) / услуги (работы)</w:t>
            </w:r>
          </w:p>
        </w:tc>
        <w:tc>
          <w:tcPr>
            <w:tcW w:w="9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/ контингент обучающих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ДШИ ст. Старощербиновская - выполнение муниципального зад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97 7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70 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685 7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ДШИ с. Шабельское - выполнение муниципального зад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11 4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7 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85 4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ДХШ ст. Старощербиновской - выполнение муниципального зад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07 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0 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99 0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чальник отдела культуры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муниципального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разования  Щербиновский район                                                                                                                               И.В. Гужов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588" w:right="567" w:gutter="0" w:header="709" w:top="1797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36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2">
    <w:name w:val="Гипертекстовая ссылка"/>
    <w:basedOn w:val="Style11"/>
    <w:qFormat/>
    <w:rPr>
      <w:rFonts w:cs="Times New Roman"/>
      <w:b/>
      <w:color w:val="106BBE"/>
      <w:sz w:val="26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character" w:styleId="Style13">
    <w:name w:val="Основной текст_"/>
    <w:basedOn w:val="Style11"/>
    <w:qFormat/>
    <w:rPr>
      <w:sz w:val="26"/>
      <w:szCs w:val="26"/>
      <w:shd w:fill="FFFFFF" w:val="clear"/>
      <w:lang w:bidi="ar-SA"/>
    </w:rPr>
  </w:style>
  <w:style w:type="character" w:styleId="Style14">
    <w:name w:val="Выделение для Базового Поиска (курсив)"/>
    <w:qFormat/>
    <w:rPr>
      <w:i/>
      <w:iCs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7">
    <w:name w:val=" Знак Знак"/>
    <w:qFormat/>
    <w:rPr>
      <w:rFonts w:eastAsia="Calibri"/>
      <w:sz w:val="28"/>
      <w:szCs w:val="28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19">
    <w:name w:val="Прижатый влево"/>
    <w:basedOn w:val="Normal"/>
    <w:next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">
    <w:name w:val="Основной текст6"/>
    <w:basedOn w:val="Normal"/>
    <w:qFormat/>
    <w:pPr>
      <w:shd w:fill="FFFFFF" w:val="clear"/>
      <w:autoSpaceDE w:val="true"/>
      <w:spacing w:lineRule="exact" w:line="322"/>
      <w:jc w:val="both"/>
    </w:pPr>
    <w:rPr>
      <w:rFonts w:ascii="Times New Roman" w:hAnsi="Times New Roman" w:eastAsia="Times New Roman" w:cs="Times New Roman"/>
      <w:shd w:fill="FFFFFF" w:val="clear"/>
      <w:lang w:val="en-US" w:eastAsia="en-US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rFonts w:ascii="Times New Roman" w:hAnsi="Times New Roman" w:eastAsia="Times New Roman" w:cs="Times New Roman"/>
      <w:sz w:val="28"/>
      <w:szCs w:val="28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widowControl/>
      <w:autoSpaceDE w:val="tru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Комментарий"/>
    <w:basedOn w:val="Normal"/>
    <w:next w:val="Normal"/>
    <w:qFormat/>
    <w:pPr>
      <w:spacing w:before="75" w:after="0"/>
      <w:jc w:val="both"/>
    </w:pPr>
    <w:rPr>
      <w:rFonts w:eastAsia="Times New Roman"/>
      <w:color w:val="353842"/>
      <w:sz w:val="24"/>
      <w:szCs w:val="24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>
      <w:spacing w:before="0" w:after="0"/>
    </w:pPr>
    <w:rPr>
      <w:i/>
      <w:iCs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965410.0" TargetMode="External"/><Relationship Id="rId4" Type="http://schemas.openxmlformats.org/officeDocument/2006/relationships/hyperlink" Target="consultantplus://offline/ref=E39FF6998B91E6293F92D7B6C212A97CA13D05DAA4432D39FE315CD75AN041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01:00Z</dcterms:created>
  <dc:creator>Customer</dc:creator>
  <dc:description/>
  <cp:keywords/>
  <dc:language>en-US</dc:language>
  <cp:lastModifiedBy>anikina</cp:lastModifiedBy>
  <cp:lastPrinted>2015-03-16T08:43:00Z</cp:lastPrinted>
  <dcterms:modified xsi:type="dcterms:W3CDTF">2015-03-19T13:01:00Z</dcterms:modified>
  <cp:revision>2</cp:revision>
  <dc:subject/>
  <dc:title>ПРОЕКТ</dc:title>
</cp:coreProperties>
</file>